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40211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 pада   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4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66"/>
        <w:gridCol w:w="3118"/>
        <w:gridCol w:w="111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йко Іван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Мостиська, О-22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ківський Михайло Стах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В-5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 Марія Ів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итвина, Ж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піль Іванна Анто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Б-43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ьків Євгеній Михайл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45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нь Петр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Ан-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па Сергій Вікт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линська, Д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43:006:0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ірнова Алла Олександ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Б-68-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тяк Михайл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А-20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чук Ігор Миро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А-20 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6:00Z</dcterms:modified>
  <cp:revision>5</cp:revision>
  <dc:subject/>
  <dc:title> УКРАЇНА     </dc:title>
</cp:coreProperties>
</file>